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9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ессия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2 августа2013 года 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озы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0 декабря 2012 года № 241 «О бюджете Курчанского сельского поселения Темрюкского района на 2013 го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перераспределением бюджетных средств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0 декабря 2012 года № 241         «О бюджете Курчанского сельского поселения Темрюкского района на 2013 год»</w:t>
      </w:r>
      <w:r>
        <w:rPr>
          <w:sz w:val="28"/>
          <w:szCs w:val="28"/>
        </w:rPr>
        <w:t xml:space="preserve"> (с изменениями от 24 января 2013 года №258, от 20 февраля 2013 года №261, от 21 марта 2013 года № 263, от 15 апреля 2013 года № 271, от 25 апреля 2013 года № 276, от 23 мая 2013 года № 280, от 6 июня 2013 года № 286, от 27 июня 2013 года № 289, от 24 июля 2013 года № 291)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 приложение № 5 «Распределение расходов бюджета Курчанского сельского поселения Темрюкского района по разделам и подразделам классификации расходов бюджетов Российской Федерации на 2013 год» - внести следующие изменения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 xml:space="preserve">- в пункте 1 «Общегосударственные вопросы» цифру «8 361,4» заменить цифрой «8 747,7»; 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3 «Национальная безопасность» цифру «769,6» заменить цифрой «775,9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8 «Социальная политика» цифру «248,2» заменить цифрой «288,2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0 «Обслуживание государственного и муниципального долга» цифру «457,8» заменить цифрой «560,0»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меньш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«Жилищно-коммунальное хозяйство» цифру «9 584,2» заменить цифрой «9 008,5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7 «Культура и кинематография» цифру «6 143,0» заменить цифрой «6 103,0».</w:t>
      </w:r>
    </w:p>
    <w:p>
      <w:pPr>
        <w:pStyle w:val="Normal"/>
        <w:tabs>
          <w:tab w:val="clear" w:pos="709"/>
          <w:tab w:val="left" w:pos="85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6 «Распределение расходов бюджета Курчанского сельского поселения Темрюкского района по разделам и подразделам, целевым статьям и видам расходов классификации расходов бюджетов Российской Федерации на 2013 год» изложить в новой редакции (приложение № 1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7 «Ведомственная структура расходов бюджета Курчанского сельского поселения Темрюкского района на 2013 год» изложить в новой редакции (приложение №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9 «Перечень муниципальных целевых программ и объемы бюджетных ассигнований из бюджета Курчанского сельского поселения Темрюкского района, предусмотренных на их реализацию на 2013 год» изложить в новой редакции (приложение № 3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Колесникова Н.Н.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Глава Курчанского сельского            Председатель Совета Курчанского поселения Темрюкского района                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В.П.Гришков                       _______________А.В.Кали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1">
    <w:name w:val=" Знак Знак1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webadmin</cp:lastModifiedBy>
  <cp:lastPrinted>2013-08-23T11:50:00Z</cp:lastPrinted>
  <dcterms:modified xsi:type="dcterms:W3CDTF">2013-08-30T05:06:00Z</dcterms:modified>
  <cp:revision>293</cp:revision>
  <dc:subject/>
  <dc:title> </dc:title>
</cp:coreProperties>
</file>